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8, Lesson 17</w:t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ars of Silence</w:t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115-122</w:t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what does the expression “Years of Silence” ref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this described prophetically by Amo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is it necessary to know something about this perio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the New Testament opens, the world power is the ________________ _______________, but the language in universal use is 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Greek translation of the Old Testament was quoted at times by Jesus and His apostl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some political and/or spiritual groups of Jews existing in Jesus’ day that were unknown the Old Testame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The Jews in New Testament times were ruled by the _____________, a family called 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Name the three great political powers that were involved in the period between the testament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der Persian rule (beginning with Cyrus), the Jews returned to Jerusalem in three stage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8"/>
          <w:szCs w:val="28"/>
        </w:rPr>
        <w:t>Under leadership of ________________ in 536 B.C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8"/>
          <w:szCs w:val="28"/>
        </w:rPr>
        <w:t>Under leadership of ________________ in 458 B.C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8"/>
          <w:szCs w:val="28"/>
        </w:rPr>
        <w:t>Under leadership of ________________ in 445 B.C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at was the Persian’s attitude toward Jews who chose not to return to Jerusal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was __________________ who sought to expand the Persian Empire to gain control of Greece.  He suffered defeat at the hands of the Greeks in 490 B.C. at ______________________.</w:t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at did Xerxes (486 - 465 B.C.) do to try to avenge his father’s defeat?</w:t>
      </w:r>
    </w:p>
    <w:p>
      <w:pPr>
        <w:pStyle w:val="Normal"/>
        <w:ind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was before his battles with the Greeks that ______________ was deposed as queen.  It was after Xerxes returned from being defeated that he made __________ the queen.</w:t>
      </w:r>
    </w:p>
    <w:p>
      <w:pPr>
        <w:pStyle w:val="Normal"/>
        <w:ind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navy of Xerxes was defeated in 480 B.C. in the battle of _________________ and his army was destroyed at _________________ in 479 B.C.</w:t>
      </w:r>
    </w:p>
    <w:p>
      <w:pPr>
        <w:pStyle w:val="Normal"/>
        <w:ind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o was the king of Persia when Ezra and Nehemiah were allowed to go back to Jerusalem?</w:t>
      </w:r>
    </w:p>
    <w:p>
      <w:pPr>
        <w:pStyle w:val="Normal"/>
        <w:ind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The last Old Testament prophet was _____________.</w:t>
      </w:r>
    </w:p>
    <w:p>
      <w:pPr>
        <w:pStyle w:val="Normal"/>
        <w:ind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The Persian Empire remained in control for about ______ years after the close of the Old Testament.</w:t>
      </w:r>
    </w:p>
    <w:p>
      <w:pPr>
        <w:pStyle w:val="Normal"/>
        <w:ind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famous Greek philosophers came along during the period from 470 to 322 B.C.?</w:t>
      </w:r>
    </w:p>
    <w:p>
      <w:pPr>
        <w:pStyle w:val="Normal"/>
        <w:ind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The Jews who returned from the captivity settled in the area around __________________, and also to the north in what was called _________________ in New Testament tim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5:26:00Z</dcterms:created>
  <dc:creator>Frank D Vines</dc:creator>
  <dc:description/>
  <dc:language>en-US</dc:language>
  <cp:lastModifiedBy>Frank D Vines</cp:lastModifiedBy>
  <dcterms:modified xsi:type="dcterms:W3CDTF">2006-02-28T18:55:00Z</dcterms:modified>
  <cp:revision>2</cp:revision>
  <dc:subject/>
  <dc:title>Quarter 8, Lesson 17</dc:title>
</cp:coreProperties>
</file>